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39926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8501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55928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1505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93548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2557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8149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0432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48155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6189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60881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4806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10091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66696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89882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