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528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251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285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39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940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54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017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518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608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820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333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883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154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