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782457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351932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786079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607270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135198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871158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384200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789798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254164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14684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06189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78333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26207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702707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973112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145930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343157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