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131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227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110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901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395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875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736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416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545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113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515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312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767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054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750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