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4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2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77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513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98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087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977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84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95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011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4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01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78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