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9673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98435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45876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58698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2076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88870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4853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55831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17751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88672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05173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35092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73105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83038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51869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14108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32769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