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6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399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08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93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287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9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265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734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355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459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76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037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55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057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5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