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506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150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704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09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367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113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713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61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20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67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693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957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028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