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105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545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704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824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972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368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869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130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61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774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931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492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856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46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18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903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