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371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471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520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933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708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246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390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603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691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972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980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58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231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180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083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