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730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067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595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246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297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368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3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445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158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2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688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325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