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390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79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142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151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73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212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0281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2345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8463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58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946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253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705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9630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899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429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4851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