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209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238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085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792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672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719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987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419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637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843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95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815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046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209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18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