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651508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00337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