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3822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859156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7412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7525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1660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36367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75073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52305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7188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89221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80113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4318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56126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