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6236338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425364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67682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69013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58487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31592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48841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74278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6487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5812060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9989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792564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53662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39845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7752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5323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3890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