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882021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76965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7285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25636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366988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22160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04234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316185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10128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10049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6534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50749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31427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3770278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18740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