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290944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58545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499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75411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44900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809697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27027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08620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42182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2694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378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76762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167516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