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425207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271779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15880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26323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27023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094509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1142269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82255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996290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939280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5737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76631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70717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7101421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775825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69496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802306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