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5094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5925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632619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59693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06097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743145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16733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88547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96780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05753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40210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7522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27436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48608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280469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