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3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65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3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03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09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43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54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3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48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483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33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1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64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