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727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738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13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67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28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8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72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6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5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05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7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66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57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16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6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62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153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