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9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327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902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62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0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039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92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28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688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82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50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82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07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56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01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