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268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63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853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646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166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162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556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53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927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671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686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800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469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