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0697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08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46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452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767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388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606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0286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506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465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353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018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919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402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497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503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914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