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53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324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674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24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37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30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03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71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27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9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139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29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827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978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