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7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781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10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93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37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60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53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54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15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080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90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2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57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