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52218055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61659432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02618207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31151901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92784598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11282702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39685173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12917632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1895499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69965354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4791936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4829856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15650732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69627342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00916172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19880815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70366142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