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064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791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8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252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998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356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72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278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61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43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96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494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225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27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