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46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90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490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498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735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698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10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78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963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349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893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29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36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8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26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7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04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