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381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952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605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446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478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680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507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759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59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814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334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57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211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348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24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