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044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16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785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05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21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102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887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852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874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977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09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4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339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