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853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791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113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733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723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113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025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459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548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283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8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091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384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088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012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528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418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