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939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626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86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907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38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848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559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073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043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060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95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714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742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104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79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