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13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47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84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568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77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692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521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772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534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741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287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10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24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