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88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908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875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507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191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88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902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519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484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518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170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631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66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514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29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265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77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