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200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490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878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717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328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041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885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153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522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720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480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995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210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873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053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