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960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092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662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597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532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456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930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469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211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193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408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553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272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