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141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285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705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186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292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646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619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913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914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313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997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274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264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798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006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057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900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