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254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472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2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084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8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31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371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490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354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214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03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041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85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42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921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