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895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239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792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15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79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15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714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627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38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34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858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65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290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