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927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10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9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68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812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69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630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865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30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90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4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323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87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25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184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985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800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