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75374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22215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99661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76763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49627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30803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95724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50679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14929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50808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29706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19663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92239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70552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52824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