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478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165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927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587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99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908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36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771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581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933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497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044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750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