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5120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3157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1468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7624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1786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3621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7334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4014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4790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68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228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204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7143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4287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6721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5773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5232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