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02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22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11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142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6698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83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925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41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28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33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41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434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951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437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094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