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793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645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3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422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765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385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318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549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04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03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26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142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