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45931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95316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5971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53322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18962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23982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43529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12058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65947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88837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16104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42541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01094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7337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53691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80728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27981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