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61538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45306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88021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76541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724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49222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14347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61394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86333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8052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20062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50173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41223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22065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86885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