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843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147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858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733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508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9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171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671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642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881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210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440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861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